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filename] Eqn_107_350MHz.m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ssue] 3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escription] Mathcad worksheet for Equation 107 and Figure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uthor] Dr. Ulrich L. Roh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ll Sign] N1U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21:00Z</dcterms:created>
  <dc:creator>KaiS</dc:creator>
  <dc:description/>
  <cp:keywords/>
  <dc:language>en-US</dc:language>
  <cp:lastModifiedBy>KaiS</cp:lastModifiedBy>
  <dcterms:modified xsi:type="dcterms:W3CDTF">2015-12-15T19:26:00Z</dcterms:modified>
  <cp:revision>2</cp:revision>
  <dc:subject/>
  <dc:title/>
</cp:coreProperties>
</file>